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499771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863710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349926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942753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